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Circolare n. 2 genitori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Bricherasio, 08.01.202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Ai genitori della scuola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Infanzia di Bibiana – Bricherasio - Campiglione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Oggetto: variazione orario per il giorno 14 gennaio 202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</w:rPr>
        <w:tab/>
        <w:t xml:space="preserve">A seguito dell’assemblea sindacale in orario di servizio del personale della scuola, si comunica che il giorno </w:t>
      </w:r>
      <w:r>
        <w:rPr>
          <w:b/>
          <w:i/>
        </w:rPr>
        <w:t xml:space="preserve">martedì  14 gennaio 2020 tutti gli alunni  entreranno a scuola alle ore 10.45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08"/>
        <w:rPr>
          <w:i/>
          <w:i/>
        </w:rPr>
      </w:pPr>
      <w:r>
        <w:rPr>
          <w:i/>
        </w:rPr>
        <w:t>Rimane invariato l’orario di uscita pomeridia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La  Dirigente Scolastica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ott.ssa Beatrice Rosa RUSSO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56:00Z</dcterms:created>
  <dc:creator>vera.ditommaso</dc:creator>
  <dc:description/>
  <cp:keywords/>
  <dc:language>en-US</dc:language>
  <cp:lastModifiedBy>mirella.paschetta</cp:lastModifiedBy>
  <cp:lastPrinted>2018-06-14T10:34:00Z</cp:lastPrinted>
  <dcterms:modified xsi:type="dcterms:W3CDTF">2020-01-08T14:04:00Z</dcterms:modified>
  <cp:revision>4</cp:revision>
  <dc:subject/>
  <dc:title> </dc:title>
</cp:coreProperties>
</file>