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Circolare n. 2 geni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(da dettare sul diario)</w:t>
      </w:r>
    </w:p>
    <w:p>
      <w:pPr>
        <w:pStyle w:val="Normal"/>
        <w:jc w:val="right"/>
        <w:rPr>
          <w:i/>
          <w:i/>
        </w:rPr>
      </w:pPr>
      <w:r>
        <w:rPr>
          <w:i/>
        </w:rPr>
        <w:t>Bricherasio, 9.01.2020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Ai genitori degli allievi</w:t>
      </w:r>
    </w:p>
    <w:p>
      <w:pPr>
        <w:pStyle w:val="Normal"/>
        <w:jc w:val="right"/>
        <w:rPr>
          <w:i/>
          <w:i/>
        </w:rPr>
      </w:pPr>
      <w:r>
        <w:rPr>
          <w:i/>
        </w:rPr>
        <w:t>Scuola Secondaria di Bricherasio</w:t>
      </w:r>
    </w:p>
    <w:p>
      <w:pPr>
        <w:pStyle w:val="Normal"/>
        <w:rPr/>
      </w:pPr>
      <w:r>
        <w:rPr>
          <w:i/>
        </w:rPr>
        <w:t>Oggetto: variazione orario per il giorno 14 gennaio 202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A seguito dell’assemblea sindacale in orario di servizio del personale della scuola, si comunica che il giorno </w:t>
      </w:r>
      <w:r>
        <w:rPr>
          <w:b/>
          <w:i/>
        </w:rPr>
        <w:t>martedì 14 gennaio 2020 gli alunni  entreranno a scuola  secondo il seguente orari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1^A – Ore 10.4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1^B – Ore 10.4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1^C – Ore 10.4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2^A – Ore 8.0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2^B – Ore 10.4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2^C – Ore 10.4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3^A – Ore 10.4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Classe 3^B – Ore 10.05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er gli alunni di Bricherasio che entreranno a scuola alle ore 10.05 o alle ore 10.45 il trasporto sarà a cura delle famiglie. Lo scuolabus per gli alunni di Bricherasio è assicurato per l’entrata alle ore 8.05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er gli alunni residenti nel Comune di Campiglione è assicurato il servizio delle scuolabus per l’entrata alle ore 8.05 e tutti gli alunni possono entrare a prescindere dall’orario di lezione alle ore 8.05 e sarà assicurato il servizio di sorveglianza. Se invece entrano negli orari sopraindicati il trasporto sarà a cura delle famiglie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Rimane invariato l’orario di uscita pomeridia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l Dirigente Scolastico</w:t>
      </w:r>
    </w:p>
    <w:p>
      <w:pPr>
        <w:pStyle w:val="Normal"/>
        <w:jc w:val="center"/>
        <w:rPr>
          <w:i/>
          <w:i/>
        </w:rPr>
      </w:pPr>
      <w:r>
        <w:rPr>
          <w:i/>
        </w:rPr>
        <w:t>(Dott.ssa Beatrice Rosa RUSSO)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mato in originale</w:t>
      </w:r>
    </w:p>
    <w:p>
      <w:pPr>
        <w:pStyle w:val="Normal"/>
        <w:jc w:val="center"/>
        <w:rPr>
          <w:rStyle w:val="StrongEmphasis"/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1134" w:gutter="0" w:header="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 Unicode M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7:00Z</dcterms:created>
  <dc:creator>vera.ditommaso</dc:creator>
  <dc:description/>
  <cp:keywords/>
  <dc:language>en-US</dc:language>
  <cp:lastModifiedBy>mirella.paschetta</cp:lastModifiedBy>
  <cp:lastPrinted>2019-05-10T10:35:00Z</cp:lastPrinted>
  <dcterms:modified xsi:type="dcterms:W3CDTF">2020-01-09T08:44:00Z</dcterms:modified>
  <cp:revision>3</cp:revision>
  <dc:subject/>
  <dc:title> </dc:title>
</cp:coreProperties>
</file>