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61186708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08/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8.10.2016</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albo Mussetto Cristian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13 settembre 2016</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6/17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referente per Area inclusione alunni con BES dell’I.C. Caffaro : </w:t>
      </w:r>
    </w:p>
    <w:p>
      <w:pPr>
        <w:pStyle w:val="TextBody"/>
        <w:rPr>
          <w:rFonts w:eastAsia="Arial Unicode MS"/>
          <w:b/>
          <w:b/>
          <w:sz w:val="24"/>
          <w:szCs w:val="24"/>
        </w:rPr>
      </w:pPr>
      <w:r>
        <w:rPr>
          <w:rFonts w:eastAsia="Arial Unicode MS"/>
          <w:b/>
          <w:sz w:val="24"/>
          <w:szCs w:val="24"/>
        </w:rPr>
        <w:t>BALBO MUSSETTO Cristian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Lettura e custodia della copia della documentazione medica (tramite segreteria)</w:t>
      </w:r>
    </w:p>
    <w:p>
      <w:pPr>
        <w:pStyle w:val="Normal"/>
        <w:numPr>
          <w:ilvl w:val="0"/>
          <w:numId w:val="3"/>
        </w:numPr>
        <w:ind w:left="720" w:right="0" w:hanging="360"/>
        <w:rPr/>
      </w:pPr>
      <w:r>
        <w:rPr>
          <w:rFonts w:eastAsia="Arial Unicode MS" w:cs="Arial Unicode MS" w:ascii="Arial Unicode MS" w:hAnsi="Arial Unicode MS"/>
          <w:sz w:val="24"/>
          <w:szCs w:val="24"/>
        </w:rPr>
        <w:t>Coordinamento della redazione del PDP sia per la scuola primaria che per la scuola secondaria di primo grado</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mozione delle  iniziative di formazione e aggiornamento sia in merito alle problematiche BES, in particolar modo per gli alunni DS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i primi colloqui con i genitori/gli operatori sanitari/il team docente/il coordinatore di classe, definendo le strategie migliori da attuare in classe relativamente al disturbo diagnosticato (DS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grammazione dei percorsi personalizzati, in collaborazione con i Consigli di classe o team docente</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zione di piani di  collaborazione e  comunicazione tra scuola, famiglia e servizi sanitari</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iffusione dell’utilizzo delle nuove tecnologie, anche mantenendo rapporti di collaborazione con i Centri Nuove Tecnologie e disabilità</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i rapporti con le altre scuole del territorio in materia di DSA/BES</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 la dotazione bibliografica e la sitografia della scuola</w:t>
      </w:r>
    </w:p>
    <w:p>
      <w:pPr>
        <w:pStyle w:val="Normal"/>
        <w:numPr>
          <w:ilvl w:val="0"/>
          <w:numId w:val="3"/>
        </w:numPr>
        <w:autoSpaceDE w:val="false"/>
        <w:ind w:left="720" w:right="0"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zione ai gruppi di lavoro GLHI in qualità di funzione  strumentale BES</w:t>
      </w:r>
    </w:p>
    <w:p>
      <w:pPr>
        <w:pStyle w:val="Paragrafoelenco"/>
        <w:numPr>
          <w:ilvl w:val="0"/>
          <w:numId w:val="3"/>
        </w:numP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finizione del Piano Annuale per l’Inclusività</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Legge e diffonde i bandi e le normative inerenti agli alunni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Convoca eventuali riunioni esecutive che curino la progettualità, di classe o di plesso, interculturale o linguistica.</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isponde ai questionari/sondaggi pertinenti agli alunni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Gestisce le richieste di mediazione culturale.</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accoglie e predispone, in collaborazione con i referenti di plesso, materiali diversi da mettere a disposizione dei docenti e del personale ATA, tra ques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 xml:space="preserve">Un </w:t>
      </w:r>
      <w:r>
        <w:rPr>
          <w:rFonts w:eastAsia="Arial Unicode MS" w:cs="Arial Unicode MS" w:ascii="Arial Unicode MS" w:hAnsi="Arial Unicode MS"/>
          <w:iCs/>
          <w:sz w:val="24"/>
          <w:szCs w:val="24"/>
        </w:rPr>
        <w:t>elenco di mediatori local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Q</w:t>
      </w:r>
      <w:r>
        <w:rPr>
          <w:rFonts w:eastAsia="Arial Unicode MS" w:cs="Arial Unicode MS" w:ascii="Arial Unicode MS" w:hAnsi="Arial Unicode MS"/>
          <w:iCs/>
          <w:sz w:val="24"/>
          <w:szCs w:val="24"/>
        </w:rPr>
        <w:t>uestionario in più lingue rivolto agli alunni neo arriva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Fonti normative, </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Materiali didattici per la prima alfabetizzazione </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informative sui sistemi scolastici dei paesi d’origine dei bambini immigrati</w:t>
      </w:r>
    </w:p>
    <w:p>
      <w:pPr>
        <w:pStyle w:val="Normal"/>
        <w:numPr>
          <w:ilvl w:val="1"/>
          <w:numId w:val="3"/>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per la rilevazione di abilità e competenze non verbal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ollabora con la responsabile della biblioteca interculturale</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ura ed aggiorna il protocollo d’accoglienza stranieri</w:t>
      </w:r>
    </w:p>
    <w:p>
      <w:pPr>
        <w:pStyle w:val="Normal"/>
        <w:numPr>
          <w:ilvl w:val="0"/>
          <w:numId w:val="3"/>
        </w:numPr>
        <w:autoSpaceDE w:val="false"/>
        <w:ind w:left="72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egnala al Dirigente ogni caso particolare presente a scuol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ollaborazione con le docenti funzioni strumentali Fenoglio Flavia e Bandelli Stefania</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1">
    <w:name w:val="WW8Num34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04:00Z</dcterms:created>
  <dc:creator>Segreteria Client</dc:creator>
  <dc:description/>
  <cp:keywords/>
  <dc:language>en-US</dc:language>
  <cp:lastModifiedBy>mirella.paschetta</cp:lastModifiedBy>
  <cp:lastPrinted>2014-11-13T12:55:00Z</cp:lastPrinted>
  <dcterms:modified xsi:type="dcterms:W3CDTF">2017-05-24T09:33:00Z</dcterms:modified>
  <cp:revision>5</cp:revision>
  <dc:subject/>
  <dc:title/>
</cp:coreProperties>
</file>