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2121516038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ia  C. Bollea,3 - 10060 BRICHERASIO (TO) - Tel. 0121-59168      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Sito: www. </w:t>
      </w:r>
      <w:hyperlink r:id="rId5">
        <w:r>
          <w:rPr>
            <w:rStyle w:val="InternetLink"/>
            <w:i/>
            <w:iCs/>
            <w:sz w:val="22"/>
            <w:szCs w:val="22"/>
          </w:rPr>
          <w:t>www.iccaffarobricherasio.gov.it</w:t>
        </w:r>
      </w:hyperlink>
    </w:p>
    <w:p>
      <w:pPr>
        <w:pStyle w:val="Heading3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.F. 94544620019 </w:t>
        <w:softHyphen/>
        <w:t>--  C.M.  TOIC84200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  <w:t>Prot.n. 5853-07</w:t>
      </w:r>
    </w:p>
    <w:p>
      <w:pPr>
        <w:pStyle w:val="Normal"/>
        <w:jc w:val="right"/>
        <w:rPr/>
      </w:pPr>
      <w:r>
        <w:rPr/>
        <w:t>Bricherasio, 13.12.2018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 prof. Pia Manuel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ede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S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 secondo collaboratore del dirigente scolastic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0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.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 Pia Manuel quale Secondo Collaboratore del Dirigente Scolastico per l’anno scolastico 2018/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S.V. saranno affidati i seguenti incarich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 e de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collaborazione con i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 per la scuola secondaria di primo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Il docente PIA MANUEL è DELEGATO a firmare per l’a.s. 2018/2019, in caso di assenza o impedimento del dirigente scolastico e del primo collaboratore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tti urgenti necessari per garantire il normale funzionamento dell’Istituto, dopo averlo comunicato al dirigente scolastico in forma telefonica o via m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 xml:space="preserve">Distinti salu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 Reggente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per accet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hyperlink" Target="http://www.iccaffarobricherasi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9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8-12-13T14:29:00Z</dcterms:modified>
  <cp:revision>8</cp:revision>
  <dc:subject/>
  <dc:title> </dc:title>
</cp:coreProperties>
</file>