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1300181815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ia  C. Bollea,3 - 10060 BRICHERASIO (TO) - Tel. 0121-59168      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Sito: </w:t>
      </w:r>
      <w:hyperlink r:id="rId5">
        <w:r>
          <w:rPr>
            <w:rStyle w:val="InternetLink"/>
            <w:i/>
            <w:iCs/>
            <w:sz w:val="22"/>
            <w:szCs w:val="22"/>
          </w:rPr>
          <w:t>www.iccaffarobricherasio.gov.it</w:t>
        </w:r>
      </w:hyperlink>
    </w:p>
    <w:p>
      <w:pPr>
        <w:pStyle w:val="Heading3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rPr/>
      </w:pPr>
      <w:r>
        <w:rPr/>
        <w:t>Prot.n. 5853-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Bricherasio, lì 13.12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All’insegnante Buffa Ornella</w:t>
      </w:r>
    </w:p>
    <w:p>
      <w:pPr>
        <w:pStyle w:val="Normal"/>
        <w:jc w:val="right"/>
        <w:rPr/>
      </w:pPr>
      <w:r>
        <w:rPr/>
        <w:t>All’Albo – sede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primo collaboratore/vicario del dirigente scolastico e semiesonero a.s.2018/201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9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omma 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Visto l’art.1, comma 95 della Legge 107/2015;</w:t>
      </w:r>
    </w:p>
    <w:p>
      <w:pPr>
        <w:pStyle w:val="Normal"/>
        <w:numPr>
          <w:ilvl w:val="0"/>
          <w:numId w:val="4"/>
        </w:numPr>
        <w:rPr/>
      </w:pPr>
      <w:r>
        <w:rPr/>
        <w:t>Considerato l’organico dell’autonomia dell’Istituto;</w:t>
      </w:r>
    </w:p>
    <w:p>
      <w:pPr>
        <w:pStyle w:val="Normal"/>
        <w:numPr>
          <w:ilvl w:val="0"/>
          <w:numId w:val="4"/>
        </w:numPr>
        <w:rPr/>
      </w:pPr>
      <w:r>
        <w:rPr/>
        <w:t>Richiamata la deliberazione del Collegio dei docenti del 13/09/2016 in relazione all’utilizzo dei docenti assegnati con il potenziamento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insegnante </w:t>
      </w:r>
      <w:r>
        <w:rPr>
          <w:b/>
        </w:rPr>
        <w:t>Buffa Ornella</w:t>
      </w:r>
      <w:r>
        <w:rPr/>
        <w:t xml:space="preserve"> quale Collaboratore Vicario del Dirigente Scolastico per l’a.s. 2018/19.</w:t>
      </w:r>
    </w:p>
    <w:p>
      <w:pPr>
        <w:pStyle w:val="Normal"/>
        <w:jc w:val="both"/>
        <w:rPr/>
      </w:pPr>
      <w:r>
        <w:rPr/>
        <w:t>L’incarico di collaboratore vicario sarà svolto con semiesonero dall’insegnamento. Il semiesonero corrisponde a 10 ore settimanali di insegnamento + 1 ora di programmazione nella scuola primaria. Tali ore verranno svolte da un insegnante assegnato all’Istituto con il potenziamento.</w:t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S.V. sono delegati i seguenti incarich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particolare con gli enti locali e l’ASL di riferi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, in particolare per la scuola primaria e dell’infanz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e pianificazione orario docenti e alunni della scuola secondaria di primo grado per realizzazion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ind w:left="624" w:hanging="0"/>
        <w:jc w:val="both"/>
        <w:rPr/>
      </w:pPr>
      <w:r>
        <w:rPr/>
        <w:t>Inoltre le si attribuisce l’incarico di collaborazione nell’aggiornamento del sito web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L’insegnante Buffa Ornella è DELEGATA a firmare per l’a.s. 2018/2019, in caso di assenza o impedimento del dirigente scolastico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rPr/>
      </w:pPr>
      <w:r>
        <w:rPr/>
        <w:t>altri atti urgenti necessari per garantire il normale funzionamento dell’Istituto, dopo averlo comunicato al dirigente scolastico in forma telefonica o via mai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Voglia restituire copia della presente firmata per accettazi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inti saluti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Dirigente Scolastico Reggente</w:t>
      </w:r>
    </w:p>
    <w:p>
      <w:pPr>
        <w:pStyle w:val="Normal"/>
        <w:jc w:val="center"/>
        <w:rPr/>
      </w:pPr>
      <w:r>
        <w:rPr/>
        <w:t>Prof. Roberto Beccar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per accet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hyperlink" Target="http://www.iccaffarobricherasi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45:00Z</dcterms:created>
  <dc:creator>manzia</dc:creator>
  <dc:description/>
  <cp:keywords/>
  <dc:language>en-US</dc:language>
  <cp:lastModifiedBy>mirella.paschetta</cp:lastModifiedBy>
  <cp:lastPrinted>2015-10-27T09:56:00Z</cp:lastPrinted>
  <dcterms:modified xsi:type="dcterms:W3CDTF">2018-12-13T14:30:00Z</dcterms:modified>
  <cp:revision>7</cp:revision>
  <dc:subject/>
  <dc:title> </dc:title>
</cp:coreProperties>
</file>