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12802157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 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Bricherasio, 2/11/2015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ind w:left="720"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BANDELLI Stefania</w:t>
            </w:r>
          </w:p>
          <w:p>
            <w:pPr>
              <w:pStyle w:val="Normal"/>
              <w:ind w:left="720"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All’Albo – SEDE</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n. 2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Pr>
        <w:t xml:space="preserve">Area </w:t>
      </w:r>
      <w:r>
        <w:rPr>
          <w:rFonts w:eastAsia="Arial Unicode MS" w:cs="Arial Unicode MS" w:ascii="Arial Unicode MS" w:hAnsi="Arial Unicode MS"/>
          <w:sz w:val="24"/>
          <w:szCs w:val="24"/>
          <w:u w:val="single"/>
        </w:rPr>
        <w:t xml:space="preserve">BES/D.S.A. e referente per la scuola primaria per l’inclusione degli alunni HC dell’I.C. Caffaro : </w:t>
      </w:r>
    </w:p>
    <w:p>
      <w:pPr>
        <w:pStyle w:val="TextBody"/>
        <w:rPr>
          <w:rFonts w:eastAsia="Arial Unicode MS"/>
          <w:b/>
          <w:b/>
          <w:sz w:val="24"/>
          <w:szCs w:val="24"/>
        </w:rPr>
      </w:pPr>
      <w:r>
        <w:rPr>
          <w:rFonts w:eastAsia="Arial Unicode MS"/>
          <w:b/>
          <w:sz w:val="24"/>
          <w:szCs w:val="24"/>
        </w:rPr>
        <w:t>BANDELLI Stefan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Lettura e custodia della copia della documentazione medica (tramite segreteri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oordinamento della redazione del PDP sia per la scuola primaria che per la scuola secondaria di 1^ grado</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Promozione delle iniziative di formazione e aggiornamento sia in merito alle problematiche BES, in particolar modo per gli alunni DS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Definizione dei primi colloqui con i genitori/gli operatori sanitari/il team docente/il coordina otre di classe, definendo le strategie migliori da attuare in classe relativamente al disturbo diagnosticato (DS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Programmazione dei percorsi personalizzati, in collaborazione con i Consigli di classe o team docente</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Organizzazione di piani di collaborazione e comunicazione tra scuola, famiglia e servizi sanitari</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Diffusione dell’utilizzo delle nuove tecnologie, anche mantenendo rapporti di collaborazione con  i Centri Nuove Tecnologie e disabilità</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ura i rapporto con le altre scuole del territorio in materia di DSA/BES</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ura la dotazione bibliografica e la sitografia della scuola</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Partecipa ai gruppi di lavoro GLHI in qualità di funzione strumentale BES</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Definizione del piano per l’inclusione previsto dalla C.M. del 6.3.2013</w:t>
      </w:r>
    </w:p>
    <w:p>
      <w:pPr>
        <w:pStyle w:val="TextBody"/>
        <w:numPr>
          <w:ilvl w:val="0"/>
          <w:numId w:val="3"/>
        </w:numPr>
        <w:rPr>
          <w:rFonts w:ascii="Arial" w:hAnsi="Arial" w:eastAsia="Arial Unicode MS" w:cs="Arial"/>
          <w:b/>
          <w:b/>
          <w:sz w:val="24"/>
          <w:szCs w:val="24"/>
        </w:rPr>
      </w:pPr>
      <w:r>
        <w:rPr>
          <w:rFonts w:eastAsia="Arial Unicode MS" w:cs="Arial" w:ascii="Arial" w:hAnsi="Arial"/>
          <w:sz w:val="24"/>
          <w:szCs w:val="24"/>
        </w:rPr>
        <w:t>Collabora con la docente funzione strumentale Prof.ssa Fenoglio Flavia per l’inclusione alunni HC scuola primaria (lettura della documentazione medica prodotta per gli alunni HC – punto di riferimento per la scuola primaria rispetto alle problematiche alunni HC, ecc)</w:t>
      </w:r>
    </w:p>
    <w:p>
      <w:pPr>
        <w:pStyle w:val="Normal"/>
        <w:autoSpaceDE w:val="false"/>
        <w:ind w:left="360" w:right="0" w:firstLine="284"/>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1">
    <w:name w:val="WW8Num33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spacing w:val="-6"/>
      <w:kern w:val="2"/>
      <w:sz w:val="18"/>
    </w:rPr>
  </w:style>
  <w:style w:type="character" w:styleId="CorpodeltestoCarattere">
    <w:name w:val="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4"/>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32:00Z</dcterms:created>
  <dc:creator>Segreteria Client</dc:creator>
  <dc:description/>
  <cp:keywords/>
  <dc:language>en-US</dc:language>
  <cp:lastModifiedBy>mirella.paschetta</cp:lastModifiedBy>
  <cp:lastPrinted>2014-11-13T12:55:00Z</cp:lastPrinted>
  <dcterms:modified xsi:type="dcterms:W3CDTF">2016-02-22T14:45:00Z</dcterms:modified>
  <cp:revision>14</cp:revision>
  <dc:subject/>
  <dc:title/>
</cp:coreProperties>
</file>