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/>
        <w:object w:dxaOrig="2479" w:dyaOrig="2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36.75pt" filled="f" o:ole="">
            <v:imagedata r:id="rId3" o:title=""/>
          </v:shape>
          <o:OLEObject Type="Embed" ProgID="" ShapeID="ole_rId2" DrawAspect="Content" ObjectID="_874592607" r:id="rId2"/>
        </w:objec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STITUTO COMPRENSIVO STATALE "A. CAFFARO"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Scuola dell’infanzia – Scuola primaria e scuola secondaria di primo grado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ia  C. Bollea,3 - 10060 BRICHERASIO (TO) - Tel. 0121-59168       Fax 0121-349717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E-mail: </w:t>
      </w:r>
      <w:hyperlink r:id="rId4">
        <w:r>
          <w:rPr>
            <w:rStyle w:val="InternetLink"/>
            <w:i/>
            <w:iCs/>
            <w:sz w:val="22"/>
            <w:szCs w:val="22"/>
          </w:rPr>
          <w:t>TOIC84200D@istruzione.it</w:t>
        </w:r>
      </w:hyperlink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dirizzo posta elettronica certificata : TOIC84200D@PEC.ISTRUZIONE.IT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ito: www.scuole-valpellice.eu</w:t>
      </w:r>
    </w:p>
    <w:p>
      <w:pPr>
        <w:pStyle w:val="Heading3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.F. 94544620019 </w:t>
        <w:softHyphen/>
        <w:t>--  C.M.  TOIC84200D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/>
        <w:t>Prot.n. 7811/FP</w:t>
      </w:r>
    </w:p>
    <w:p>
      <w:pPr>
        <w:pStyle w:val="Normal"/>
        <w:jc w:val="right"/>
        <w:rPr/>
      </w:pPr>
      <w:r>
        <w:rPr/>
        <w:t>Bricherasio, 28.10.2016</w:t>
      </w:r>
    </w:p>
    <w:p>
      <w:pPr>
        <w:pStyle w:val="Normal"/>
        <w:jc w:val="center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 prof. Pia Manuel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’Albo – sede</w:t>
      </w:r>
    </w:p>
    <w:p>
      <w:pPr>
        <w:pStyle w:val="Normal"/>
        <w:jc w:val="right"/>
        <w:rPr>
          <w:b/>
          <w:b/>
        </w:rPr>
      </w:pPr>
      <w:r>
        <w:rPr>
          <w:b/>
        </w:rPr>
        <w:t>Al DS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</w:t>
      </w:r>
      <w:r>
        <w:rPr>
          <w:i/>
        </w:rPr>
        <w:t>Designazione del  secondo collaboratore del dirigente scolastico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vista la normativa vigente in materia di autonomia scolastica;</w:t>
      </w:r>
    </w:p>
    <w:p>
      <w:pPr>
        <w:pStyle w:val="Normal"/>
        <w:numPr>
          <w:ilvl w:val="0"/>
          <w:numId w:val="4"/>
        </w:numPr>
        <w:rPr/>
      </w:pPr>
      <w:r>
        <w:rPr/>
        <w:t>visti gli artt. 34 e 88 del CCNL 20/11/2007;</w:t>
      </w:r>
    </w:p>
    <w:p>
      <w:pPr>
        <w:pStyle w:val="Normal"/>
        <w:numPr>
          <w:ilvl w:val="0"/>
          <w:numId w:val="4"/>
        </w:numPr>
        <w:rPr/>
      </w:pPr>
      <w:r>
        <w:rPr/>
        <w:t>visto l’art. 25 c.5 del Dlgs. 165/01;</w:t>
      </w:r>
    </w:p>
    <w:p>
      <w:pPr>
        <w:pStyle w:val="Normal"/>
        <w:numPr>
          <w:ilvl w:val="0"/>
          <w:numId w:val="4"/>
        </w:numPr>
        <w:rPr/>
      </w:pPr>
      <w:r>
        <w:rPr/>
        <w:t>accertata la disponibilità dell’insegnante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M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docente Pia Manuel quale Secondo Collaboratore del Dirigente Scolastico per l’anno scolastico 2016/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S.V. saranno affidati i seguenti incarich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stituzione del Dirigente Scolastico e apposizione della firma in sua vece, su specifica delega, nel caso di assenza dello stesso dirigente e del primo collaborato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ra dei rapporti con le famiglie e con gli enti esterni, in collaborazione con il primo collaborato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ordinamento azioni e indizione riunioni che si ritengano necessarie ai fini di un adeguato svolgimento delle attività per la scuola secondaria di primo grad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ra dei rapporti tra Dirigenza e Docenti e tra Docenti ai fini di assicurare il mantenimento di un clima di collaborazione per la positiva gestione dei conflitt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laborazione nella definizione e gestione della progettualità d’Istituto, in particolare nelle relazioni con la funzione strumentale del POF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laborazione con le funzioni strumental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tecipazioni alle riunioni di staff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gilanza e segnalazione formale alla segreteria delle situazioni di pericolo relative alle strutture, agli impianti, alle attività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  <w:t>Il docente PIA MANUEL è DELEGATO a firmare per l’a.s. 2016/2017, in caso di assenza o impedimento del dirigente scolastico e del primo collaboratore i seguenti att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ti urgenti relativi a permessi e assenze del personale docente e ATA, nonché comunicazioni urgenti al personal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le Amministrazioni Regionali, Provinciali, Comunali, e con altri enti pubbli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il MIUR e suoi organi periferi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ispondenza urgente con Forze pubbliche per gravi motiv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ti urgenti relativi alla sostituzione di personale docente o ATA assent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unicazioni urgenti alle famigl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tri atti urgenti necessari per garantire il normale funzionamento dell’Istituto, dopo averlo comunicato al dirigente scolastico in forma telefonica o via mai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24"/>
        <w:jc w:val="both"/>
        <w:rPr/>
      </w:pPr>
      <w:r>
        <w:rPr/>
        <w:t>Per l’assolvimento della sua funzione alla S.V. sarà corrisposto un compenso, determinato durante la contrattazione d’Istituto in fase di quantificazione e ripartizione del FIS.</w:t>
      </w:r>
    </w:p>
    <w:p>
      <w:pPr>
        <w:pStyle w:val="Normal"/>
        <w:rPr/>
      </w:pPr>
      <w:r>
        <w:rPr/>
      </w:r>
    </w:p>
    <w:p>
      <w:pPr>
        <w:pStyle w:val="Normal"/>
        <w:ind w:firstLine="624"/>
        <w:rPr/>
      </w:pPr>
      <w:r>
        <w:rPr/>
        <w:t>Voglia restituire copia della presente firmata per accettazione.</w:t>
      </w:r>
    </w:p>
    <w:p>
      <w:pPr>
        <w:pStyle w:val="Normal"/>
        <w:rPr/>
      </w:pPr>
      <w:r>
        <w:rPr/>
      </w:r>
    </w:p>
    <w:p>
      <w:pPr>
        <w:pStyle w:val="Normal"/>
        <w:ind w:firstLine="624"/>
        <w:rPr/>
      </w:pPr>
      <w:r>
        <w:rPr/>
        <w:t xml:space="preserve">Distinti saluti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 Scolastico</w:t>
      </w:r>
    </w:p>
    <w:p>
      <w:pPr>
        <w:pStyle w:val="Normal"/>
        <w:jc w:val="center"/>
        <w:rPr/>
      </w:pPr>
      <w:r>
        <w:rPr/>
        <w:t>(Prof. Roberto Beccari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per accett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Arial Unicode M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keepLines/>
    </w:pPr>
    <w:rPr>
      <w:sz w:val="3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iv0204617918msonormal">
    <w:name w:val="yiv0204617918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OIC84200D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36:00Z</dcterms:created>
  <dc:creator>vera.ditommaso</dc:creator>
  <dc:description/>
  <cp:keywords/>
  <dc:language>en-US</dc:language>
  <cp:lastModifiedBy>mirella.paschetta</cp:lastModifiedBy>
  <cp:lastPrinted>2012-09-07T15:51:00Z</cp:lastPrinted>
  <dcterms:modified xsi:type="dcterms:W3CDTF">2017-05-23T09:25:00Z</dcterms:modified>
  <cp:revision>6</cp:revision>
  <dc:subject/>
  <dc:title> </dc:title>
</cp:coreProperties>
</file>