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873448940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rPr/>
      </w:pPr>
      <w:r>
        <w:rPr/>
        <w:t>Prot.n. 7822/FP</w:t>
      </w:r>
    </w:p>
    <w:p>
      <w:pPr>
        <w:pStyle w:val="Normal"/>
        <w:jc w:val="right"/>
        <w:rPr>
          <w:b/>
          <w:b/>
        </w:rPr>
      </w:pPr>
      <w:r>
        <w:rPr>
          <w:b/>
        </w:rPr>
        <w:t>Bricherasio, lì 02.11.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gli interessati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Nomina tutors per docenti anno di pr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numPr>
          <w:ilvl w:val="0"/>
          <w:numId w:val="2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2"/>
        </w:numPr>
        <w:rPr/>
      </w:pPr>
      <w:r>
        <w:rPr/>
        <w:t>visto il d.lgs. 165/2001;</w:t>
      </w:r>
    </w:p>
    <w:p>
      <w:pPr>
        <w:pStyle w:val="Normal"/>
        <w:numPr>
          <w:ilvl w:val="0"/>
          <w:numId w:val="2"/>
        </w:numPr>
        <w:rPr/>
      </w:pPr>
      <w:r>
        <w:rPr/>
        <w:t>visto il D.lgs. 297/1994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a la legge 107/2015 e in particolare l’art.1 commi da 115 a 120; </w:t>
      </w:r>
    </w:p>
    <w:p>
      <w:pPr>
        <w:pStyle w:val="Normal"/>
        <w:numPr>
          <w:ilvl w:val="0"/>
          <w:numId w:val="2"/>
        </w:numPr>
        <w:rPr/>
      </w:pPr>
      <w:r>
        <w:rPr/>
        <w:t>richiamate le deliberazioni del collegio docenti del 9/09/2015 e del collegio docenti  del 6 ottobre 2015, in cui venivano nominati i tutors per l’anno di prova dei docenti neo immessi in ruol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ato che i nominati nel collegio sopra richiamato stanno svolgendo il loro ruolo di tutors dei docenti neo immessi in ruolo per l’a.s. in corso; 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 seguenti docenti tutors per i docenti neo assunti nell’anno di prova, per tutto l’anno scolastico 2015/2016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Alberta Michelin Salomon tutor dell’insegnante Federica Varet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Margherita Garzia tutor dell’insegnante Manuel P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Simona Fenoglio tutor dell’insegnante Antonella Angel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Attribuzion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- Il docente tutor accoglie il docente neo-assunto nella scuola, favorisce il suo inserimento e la partecipazione alla vita scolastica, fornisce ogni utile supporto al docente neo-assunto al fine di facilitarne l’attività didattica, garantisce consulenza e collaborazione nell’attività formativa che il docente neo-assunto deve svolger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l docente tutor svolge inoltre tutte le attività previste dalla normativa vigente in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assolvimento della funzione sarà corrisposto un compenso, come previsto in sede di contrattazione d’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ogliate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rPr/>
      </w:pPr>
      <w:r>
        <w:rPr/>
        <w:t>Per accettazion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br/>
        <w:t>Alberta Michelin Salomon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herita Garzi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a Fenoglio ________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6:00Z</dcterms:created>
  <dc:creator>vera.ditommaso</dc:creator>
  <dc:description/>
  <cp:keywords/>
  <dc:language>en-US</dc:language>
  <cp:lastModifiedBy>roberto.valenzano</cp:lastModifiedBy>
  <cp:lastPrinted>2012-09-07T15:51:00Z</cp:lastPrinted>
  <dcterms:modified xsi:type="dcterms:W3CDTF">2016-03-02T08:19:00Z</dcterms:modified>
  <cp:revision>4</cp:revision>
  <dc:subject/>
  <dc:title> </dc:title>
</cp:coreProperties>
</file>